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 xml:space="preserve">к приказу министра сельского хозяйства и продовольствия Кировской области 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т 15.03.2021 № 32</w:t>
            </w:r>
          </w:p>
          <w:p>
            <w:pPr>
              <w:pStyle w:val="ConsPlusTitl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проектов постановлений Правительства Кировской области о внесении изменений в государственную программу Кировской области «Развитие агропромышленного комплекса» и планов реализации государственной программы</w:t>
      </w:r>
    </w:p>
    <w:p>
      <w:pPr>
        <w:pStyle w:val="Iaeiaiiaaieaacaaea"/>
        <w:numPr>
          <w:ilvl w:val="0"/>
          <w:numId w:val="1"/>
        </w:numPr>
        <w:spacing w:lineRule="exact" w:line="320" w:before="480" w:after="0"/>
        <w:jc w:val="left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autoSpaceDE w:val="false"/>
        <w:spacing w:lineRule="auto" w:line="360" w:before="360" w:after="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1. Настоящий Порядок определяет ответственных лиц и порядок взаимодействия отделов министерства сельского хозяйства и продовольствия Кировской области (далее – министерство) при разработке проектов постановлений Правительства Кировской области о внесении изменений в государственную программу Кировской области «Развитие агропромышленного комплекса», ответственным исполнителем которой является министерство (далее – государственная программа), и планов реализации государственной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2. Основанием для разработки проекта постановления Правительства Кировской области о внесении изменений в государственную программу является наступление одного из нижеперечисленных случаев, предусмотренных пунктом 3.1 раздела 3 «Внесение изменений в государственную программу» Порядка разработки, реализации и оценки эффективности реализации государственных программ Кировской области, утвержденного постановлением Правительства Кировской области от 20.08.2019 № 449-П «О разработке, реализации и оценке эффективности реализации государственных программ Кировской области» (далее – постановление от 20.08.2019 № 449-П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еобходимость приведения объемов бюджетных ассигнований на финансовое обеспечение реализации государственной программы в соответствие с объемами бюджетных ассигнований, установленными законом Кировской области об областном бюджете (далее – закон об областном бюджет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изменение приоритетов и направлений стратегии социально-экономического развития Киров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ключение подпрограммы в государственную программ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ключение (исключение) отдельного мероприятия государственной программы (подпрограммы) в государственную программу, а также  изменение срока ранее реализуемого отдельного мероприятия государственной программы (подпрограммы) относительно текущего го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ключение (исключение) в государственную программу проекта, утвержденного в установленном порядк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ключение в государственную программу новых объектов капитального строительства или приобретаемых объектов недвижимого имущества, в том числе включенных в проек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зультаты мониторинга реализации государственной программ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инициатива ответственного исполнителя мероприятия, соисполнителя государственной программы при наличии иных обстоятельств, в том числе при необходимости корректировки плановых объемов финансирования государственной программы из местных бюджетов и внебюджетных источников на текущий финансовый год и плановый период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едоставление в рамках государственной программы ранее не предусмотренных межбюджетных трансфертов из областного бюджета местным бюджетам, а такж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иным некоммерческим организациям, не являющимся государственными (муниципальными) учрежден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.3. Предложения по внесению изменений в государственную программу, план реализации государственной программы и реализация мероприятий государственной программы осуществляются отделами министерства. Отделы министерства и должностные лица, ответственные за реализацию отдельных мероприятий государственной программы (подпрограммы), а также входящих в них мероприятий, определяются планом реализации государственной программы.</w:t>
      </w:r>
    </w:p>
    <w:p>
      <w:pPr>
        <w:pStyle w:val="Normal"/>
        <w:autoSpaceDE w:val="false"/>
        <w:spacing w:before="360" w:after="0"/>
        <w:ind w:left="993" w:hanging="284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2. </w:t>
      </w:r>
      <w:r>
        <w:rPr>
          <w:rFonts w:eastAsia="Calibri"/>
          <w:b/>
          <w:bCs/>
          <w:spacing w:val="-4"/>
          <w:sz w:val="28"/>
          <w:szCs w:val="28"/>
          <w:lang w:eastAsia="en-US"/>
        </w:rPr>
        <w:t>Порядок внесения изменений в государственную программу при формировании областного бюджета и подготовки плана реализации государственной программы на очередной финансовый год</w:t>
      </w:r>
    </w:p>
    <w:p>
      <w:pPr>
        <w:pStyle w:val="Normal"/>
        <w:autoSpaceDE w:val="false"/>
        <w:spacing w:lineRule="auto" w:line="360" w:before="360" w:after="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. Отдел финансирования программ и мероприятий развития АПК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1.1. Не позднее трех рабочих дней со дня принятия проекта закона Кировской области об областном бюджете на очередной финансовый год в первом чтен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формирует на основании информации, представленной начальниками отделов, изменения в государственную программу в части финансового обеспечения (в том числе плановых объемов финансирования государственной программы из местных бюджетов и внебюджетных источников) мероприятий государственной программы на очередной финансовый год </w:t>
      </w:r>
      <w:r>
        <w:rPr>
          <w:rFonts w:eastAsia="Calibri"/>
          <w:bCs/>
          <w:color w:val="4103BD"/>
          <w:sz w:val="28"/>
          <w:szCs w:val="28"/>
          <w:lang w:eastAsia="en-US"/>
        </w:rPr>
        <w:t>и плановый период</w:t>
      </w:r>
      <w:r>
        <w:rPr>
          <w:rFonts w:eastAsia="Calibri"/>
          <w:bCs/>
          <w:sz w:val="28"/>
          <w:szCs w:val="28"/>
          <w:lang w:eastAsia="en-US"/>
        </w:rPr>
        <w:t>, а также предложения в план реализации государственной программы на очередной финансовый год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гласовывает с начальниками отделов министер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аправляет согласованные изменения и предложения в отдел прогнозирования и информационно-аналитического обеспе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1.2. Содействует согласованию проектов в кратчайшие сроки в случае замечаний и предложений министерства финансов Кировской области и иных замечаний и предложений, связанных с финансированием мероприятий государственной програ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2. Отделы министерства в рамках компетен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рок до 10 ноября текущего года направляют соисполнителям государственной программы запросы о подготовке предложений для включения в проект изменений в государственную программу на очередной финансовый год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отовят предложения о внесении изменений в государственную программу и предложения в план реализации государственной программы на очередной финансовый год с учетом предложений соисполнителей в соответствии с требованиями</w:t>
      </w:r>
      <w:r>
        <w:rPr/>
        <w:t xml:space="preserve"> </w:t>
      </w:r>
      <w:r>
        <w:rPr>
          <w:sz w:val="28"/>
          <w:szCs w:val="28"/>
        </w:rPr>
        <w:t xml:space="preserve">постановления </w:t>
      </w:r>
      <w:r>
        <w:rPr>
          <w:rFonts w:eastAsia="Calibri"/>
          <w:bCs/>
          <w:sz w:val="28"/>
          <w:szCs w:val="28"/>
          <w:lang w:eastAsia="en-US"/>
        </w:rPr>
        <w:t>от 20.08.2019 № 449-П, в том числе (при необходимости) предусматривают корректировку значений целевых показателей эффективности реализации государственной программы (подпрограмм, отдельных мероприятий, проектов), запланированных на очередной финансовый год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гласовывают указанные предложения с курирующими работу отделов заместителями министр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рок до 20 ноября текущего года (а при необходимости в иные сроки, установленные министром (заместителем министра)) направляют в отдел прогнозирования и информационно-аналитического обеспечения согласованные предложения о внесении изменений в государственную программу и предложения в план реализации государственной программы на очередной финансовый год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случае выявления недостатков в проекте изменений в государственную программу или предложениях в план реализации государственной программы на очередной финансовый год устраняют недостатки (при необходимости – совместно с соисполнителями) в течение не более двух рабочих дней со дня уведомления о них отделом прогнозирования и информационно-аналитического обеспеч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осле представления проекта постановления о внесении изменений в государственную программу и проекта распоряжения о плане реализации государственной программы на согласование отделом прогнозирования и информационно-аналитического обеспечения согласовывают его не позднее следующего рабочего дня после дня получения указанных проек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color w:val="FF0000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получения информации от отдела прогнозирования и информационно-аналитического обеспечения о замечаниях и предложениях органов исполнительной власти, согласующих проекты, в пределах компетенции отдела обеспечивают в кратчайшие сроки согласование указанных замечаний и предло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3. Отдел прогнозирования и информационно-аналитического обеспеч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3.1. Принимает представленные предложения отделов министерства, в том числе подготовленные отделом финансирования программ и мероприятий развития АПК изменения в государственную программу в части финансового обеспечения мероприятий государственной программы и предложения в план реализации государственной программы на очередной финансовый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3.2. Проверяет представленные предложения; в случае выявления недостатков возвращает на доработку в соответствующий отдел министерства не позднее следующего рабочего дня после дня выявления недостатков с указанием причин возвра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3.3. В срок до 01 декабря текущего года (а при необходимости в иные сроки, установленные министром (заместителем министра)), осуществляет подготовку проекта постановления Правительства Кировской области о внесении изменений в государственную программу (далее – проект постановления о внесении изменений в ГП) и проекта правого акта министерства об утверждении плана реализации государственной программы (далее – проект распоряжения о плане реализации ГП) (далее вместе – проекты) на очередной финансовый год, представляет их на согласование в отдел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3.4. После согласования проектов отделами министерства передает их для проведения правовой экспертизы в отдел правового обеспечения министерства не позднее 10 декабря текущего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3.5. В случае выявления в согласуемых проектах недостатков дорабатывает их совместно с соответствующим отделом, подготовившим пред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3.6. Обеспечивает визирование проектов заместителями министра и министр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3.7. Не позднее 20 декабря текущего год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3.7.1. Регистрирует проект постановления о внесении изменений в ГП в базе «Проекты правовых актов» системы электронного документооборота (далее – СЭД) и вкладывает файл с текстом проекта постановления в регистрационную карточку. Для этого в регистрационной карточке «Проект правового акта» в разделе «Основные сведения» заполняет поля «Вид документа», «Номер проекта», «Наименование проекта» и «Исполнитель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3.7.2. Представляет проект постановления о внесении изменений в ГП в государственно-правовое управление министерства юстиции Кировской области (далее – государственно-правовое управление) на предварительную правовую экспертизу на предмет его соответствия действующему законодательству. Обеспечивает совместно с отделом правового обеспечения прохождение экспертизы в установленный срок (7 рабочих дней) и оперативное устранение возникших замеч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3.8. Не позднее следующего рабочего дня после получения заключения по результатам предварительной правовой экспертизы передает проект постановления о внесении изменений в ГП в отдел документирования на предварительную лингвистическую экспертизу на предмет соответствия оформления проекта постановления требованиям Инструкции и нормам современного русского языка. Обеспечивает совместно с отделом правового обеспечения прохождение экспертизы в установленный срок (7 рабочих дней) и оперативное устранение возникших замеч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3.9. Не позднее следующего рабочего дня после получения заключения по результатам предварительной лингвистической экспертиз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3.9.1. Направляет текст проекта постановления о внесении изменений в ГП в отдел организационной, кадровой и мобилизационной работы для публикации на официальном информационном сайте Правительства Кировской области для проведения антикоррупционной экспертизы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3.9.2. Направляет письменный запрос на получение отзыва прокуратуры Кировской области на проект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.3.9.3. Направляет проект постановления о внесении изменений в ГП и проект распоряжения о плане реализации ГП на согласование в министерство финансов Кировской области, в министерство экономического развития Кировской области, а также в управление проектной деятельности при Правительстве Кировской области (далее – управление проектной деятельности) при наличии в проектах изменений мероприятий государственной программы в составе регионального проек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3.10. В случае получения замечаний и предложений от органов исполнительной власти Кировской области, указанных в подпункте 2.3.9.3 настоящего Порядка, дорабатывает проекты с участием отделов, подавших соответствующие предложения, а также с участием отдела финансирования программ и мероприятий развития АПК в части замечаний и предложений министерства финансов Кировской области и иных замечаний и предложений, связанных с финансированием мероприятий государственной программы. Доработка осуществляется в срок не более 5 рабочих д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3.11. Направляет доработанный с учетом замечаний и предложений проект постановления в установленном порядке на согласование с членами Правительств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3.12. В случае затягивания сроков рассмотрения проектов (правовая и лингвистическая экспертиза – свыше 7 рабочих дней; согласование министерством финансов Кировской области, министерством экономического развития Кировской области свыше 10 рабочих дней</w:t>
      </w:r>
      <w:r>
        <w:rPr>
          <w:rFonts w:eastAsia="Calibri"/>
          <w:bCs/>
          <w:sz w:val="28"/>
          <w:szCs w:val="28"/>
          <w:highlight w:val="cyan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каждый, согласование управлением проектной деятельности при Правительстве Кировской области свыше 7 рабочих дней, иное согласование – </w:t>
      </w:r>
      <w:r>
        <w:rPr>
          <w:rFonts w:eastAsia="Calibri"/>
          <w:bCs/>
          <w:spacing w:val="-6"/>
          <w:sz w:val="28"/>
          <w:szCs w:val="28"/>
          <w:lang w:eastAsia="en-US"/>
        </w:rPr>
        <w:t>свыше 3 рабочих дней) незамедлительно сообщает об этом служебной запиской заместителю министра, курирующему деятельность от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3.13. Направляет согласованный проект постановления о внесении изменений в ГП на заключительную лингвистическую экспертиз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3.14. Передает проект постановления о внесении изменений в ГП на заключительную правовую экспертиз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2.3.15. Передает проект постановления о внесении изменений в ГП на подпись Первому заместителю Председателя Правительства Кировской обла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3.16. Передает проект постановления о внесении изменений в ГП в отдел документирования для направления на подпись Председателю Правительств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3.17. Размещает файлы проекта постановления о внесении изменений в ГП в последней редакции в базу «Проекты правовых актов» СЭД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3.18. Обеспечивает утверждение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ab/>
        <w:t>2.3.18.1. Д</w:t>
      </w:r>
      <w:r>
        <w:rPr>
          <w:rFonts w:eastAsia="Calibri"/>
          <w:sz w:val="28"/>
          <w:szCs w:val="28"/>
        </w:rPr>
        <w:t xml:space="preserve">о 01 февраля года реализации государственной программы </w:t>
      </w:r>
      <w:r>
        <w:rPr>
          <w:rFonts w:eastAsia="Calibri"/>
          <w:bCs/>
          <w:sz w:val="28"/>
          <w:szCs w:val="28"/>
          <w:lang w:eastAsia="en-US"/>
        </w:rPr>
        <w:t>– распоряжения о плане реализации ГП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3.18.2. Не позднее 2 месяцев со дня вступления в силу закона Кировской области об областном бюджете на очередной финансовый год (01 марта этого финансового года) – постановления о внесении изменений в ГП, предусматривающего </w:t>
      </w:r>
      <w:r>
        <w:rPr>
          <w:rFonts w:eastAsia="Calibri"/>
          <w:bCs/>
          <w:sz w:val="28"/>
          <w:szCs w:val="28"/>
          <w:lang w:eastAsia="en-US"/>
        </w:rPr>
        <w:t>приведение о</w:t>
      </w:r>
      <w:r>
        <w:rPr>
          <w:rFonts w:eastAsia="Calibri"/>
          <w:sz w:val="28"/>
          <w:szCs w:val="28"/>
        </w:rPr>
        <w:t xml:space="preserve">бъемов бюджетных ассигнований на финансовое обеспечение реализации государственной программы в соответствие с объемами бюджетных ассигнований, установленными законом Кировской области об областном бюджете </w:t>
      </w:r>
      <w:r>
        <w:rPr>
          <w:rFonts w:eastAsia="Calibri"/>
          <w:bCs/>
          <w:sz w:val="28"/>
          <w:szCs w:val="28"/>
          <w:lang w:eastAsia="en-US"/>
        </w:rPr>
        <w:t>на очередной финансовый год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2.3.19. Представляет распоряжение министерства о плане реализации ГП не позднее одного рабочего дня, следующего за днем подписания распоряжения министром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в отдел организационной, кадровой и мобилизационной работы для регистрации, опубликования в правовой системе «Консультант Киров»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в отделы министерства для выполнения мероприятий плана реализации Г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4. Отдел правового обеспечения министерств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4.1. В течение пяти рабочих дней со дня получения проектов проводит их правовую экспертизу; при наличии замечаний направляет материалы на доработку в отдел прогнозирования и информационно-аналитического обеспечения; при отсутствии замечаний визирует проект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4.2. Содействует согласованию проектов в кратчайшие сроки в случае замечаний и предложений по вопросам соответствия действующему законодатель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5. Отдел организационной, кадровой и мобилизационной работы министерства обеспечивает размещение в правовой системе «КонсультантПлюс» распоряжения министерства об утверждении плана реализации государственной программы в течение 10 дней со дня его утверждени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1134" w:hanging="425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3. Порядок внесения изменений в государственную программу и план ее реализации в текущем году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843" w:leader="none"/>
        </w:tabs>
        <w:autoSpaceDE w:val="false"/>
        <w:ind w:left="1134" w:hanging="425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1. Порядок внесения изменений в план реализации государственной программы в текущем году (в случае если изменений в ГП не требуется)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1.1. Отдел финансирования программ и мероприятий развития АПК не позднее пяти рабочих дней со дня принятия закона Кировской области о внесении изменений в закон об областном бюджете на финансовый год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формирует на основании информации, представленной начальниками отделов, изменения в план реализации ГП в части финансового обеспечения (в том числе плановых объемов финансирования государственной программы из местных бюджетов и внебюджетных источников) мероприятий государственной программы на текущий финансовый год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огласовывает с начальниками отделов министер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правляет согласованные изменения в отдел прогнозирования и информационно-аналитического обеспе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.2. Отдел прогнозирования и информационно-аналитического обеспечения не позднее 5 рабочих дней со дня принятия закона Кировской области о внесении изменений в закон об областном бюджете на финансовый год направляет в отделы министерства служебную записку о сборе предложений о внесении изменений в план реализации государственной программы в текущем финансовом год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1.3. Отделы министерства к указанному в служебной записке сроку (но не позднее 10 числа месяца, следующего за месяцем в котором были приняты изменения в закон об областном бюджете) представляют в отдел прогнозирования и информационно-аналитического обеспечения предложения (при необходимости) о внесении изменений в план ее реализации с учетом предложений соисполнителей либо служебную записку об отсутствии такой необходимос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1.4. Отдел прогнозирования и информационно-аналитического обеспеч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1.4.1. Принимает представленные предложения отделов министерства, в том числе подготовленные отделом финансирования программ и мероприятий развития АПК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.4.2. Проверяет представленные предложения; в случае выявления недостатков возвращает на доработку в соответствующий отдел министерства не позднее следующего рабочего дня после дня выявления недостатков с указанием причин возврат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color w:val="C00000"/>
          <w:sz w:val="28"/>
          <w:szCs w:val="28"/>
          <w:highlight w:val="green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.4.3. В срок не более 5 рабочих дней (а при необходимости в иные сроки, установленные министром (заместителем министра) осуществляет подготовку проекта распоряжения о плане реализации ГП на текущий финансовый год, представляет его на согласование в отделы министерства (согласование в отделе – не более 1 рабочего дн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1.4.4. После согласования проекта распоряжения о плане реализации ГП на текущий финансовый год отделами министерства передает его для проведения правовой экспертизы в отдел правового обеспечения министерства (срок согласования не более 3 рабочих дней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.4.5. В случае выявления в согласуемом проекте недостатков дорабатывает его совместно с соответствующим отделом, подготовившим предло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1.4.6. Обеспечивает визирование проекта распоряжения о плане реализации ГП на текущий финансовый год заместителями министра и министр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1.4.7. Направляет проект распоряжения о плане реализации ГП на согласование в министерство финансов Кировской области, в министерство экономического развития Кировской области, а также в управление проектной деятельности при Правительстве Кировской области при наличии в составе плана ГП регионального проек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.4.8. В случае получения замечаний и предложений от органов исполнительной власти Кировской области, указанных в подпункте 3.1.4.7 настоящего Порядка, дорабатывает проект с участием отделов, подавших соответствующие предложения, а также с участием отдела финансирования программ и мероприятий развития АПК в части замечаний и предложений министерства финансов Кировской области и иных замечаний и предложений, связанных с финансированием мероприятий государственной программы. Доработка осуществляется в срок не более 3 рабочих д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1.4.9. В случае затягивания сроков рассмотрения проекта (согласование министерством финансов Кировской области, министерством экономического развития Кировской области свыше 10 рабочих дней каждый, согласование управлением проектной деятельности при Правительстве Кировской области свыше 7 рабочих дней) незамедлительно сообщает об этом служебной запиской заместителю министра, курирующему деятельность отд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.4.10. Размещает файлы проекта распоряжения о плане реализации ГП в последней редакции в базу «Проекты правовых актов» СЭД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3.1.4.11. Обеспечивает утверждение распоряжения о плане реализации ГП н</w:t>
      </w:r>
      <w:r>
        <w:rPr>
          <w:rFonts w:eastAsia="Calibri"/>
          <w:sz w:val="28"/>
          <w:szCs w:val="28"/>
        </w:rPr>
        <w:t xml:space="preserve">е позднее 2 месяцев со дня вступления в силу изменений в закон Кировской области об областном бюджете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П</w:t>
      </w:r>
      <w:r>
        <w:rPr>
          <w:rFonts w:eastAsia="Calibri"/>
          <w:bCs/>
          <w:sz w:val="28"/>
          <w:szCs w:val="28"/>
          <w:lang w:eastAsia="en-US"/>
        </w:rPr>
        <w:t>роект распоряжения о внесении изменений в план реализации ГП, предусматривающий окончательное приведение объемов финансирования в соответствие с изменениями, вносимыми в текущем году в закон Кировской области об областном бюджете, должен быть утвержден в срок до 31 декабря текущего год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1.4.</w:t>
      </w:r>
      <w:r>
        <w:rPr>
          <w:rFonts w:eastAsia="Calibri"/>
          <w:sz w:val="28"/>
          <w:szCs w:val="28"/>
        </w:rPr>
        <w:t>12. Представляет распоряжение министерства о плане реализации ГП не позднее одного рабочего дня, следующего за днем подписания распоряжения министром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в отдел организационной, кадровой и мобилизационной работы для регистрации, опубликования в правовой системе «Консультант Киров»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тделы министерства для выполнения мероприятий плана реализации Г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1.5. Отдел правового обеспечения министер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1.5.1. В течение трех рабочих дней со дня получения проекта распоряжения о плане реализации ГП проводит правовую экспертизу; при наличии замечаний направляет материалы на доработку в отдел прогнозирования и информационно-аналитического обеспечения; при отсутствии замечаний визирует ег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.5.2. Содействует согласованию проекта распоряжения о плане реализации ГП в кратчайшие сроки в случае замечаний и предложений по вопросам соответствия действующему законодатель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.1.6. Отдел организационной, кадровой и мобилизационной работы министерства обеспечивает размещение в правовой системе «КонсультантПлюс» распоряжения министерства об утверждении плана реализации государственной программы в течение 10 дней со дня его утверждения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1276" w:hanging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2. Порядок внесения изменений в государственную программу и план реализации ГП в текущем год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C00000"/>
          <w:sz w:val="28"/>
          <w:szCs w:val="28"/>
          <w:highlight w:val="green"/>
          <w:lang w:eastAsia="en-US"/>
        </w:rPr>
      </w:pPr>
      <w:r>
        <w:rPr>
          <w:rFonts w:eastAsia="Calibri"/>
          <w:b/>
          <w:bCs/>
          <w:color w:val="C00000"/>
          <w:sz w:val="28"/>
          <w:szCs w:val="28"/>
          <w:highlight w:val="green"/>
          <w:lang w:eastAsia="en-US"/>
        </w:rPr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2.1. В случае если в отдел прогнозирования и информационно-аналитического обеспечения представлены предложения о внесении изменений в ГП и в план реализации ГП от двух и более отделов министерства в текущем году производит подготовку проектов в порядке, установленном разделом 2 настоящего Порядка. 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этом случае: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ействия, предусмотренные абзацем пятым подпункта 2.2 настоящего Порядка, должны быть совершены не позднее 10 числа месяца, следующего за месяцем, в котором были приняты изменения в закон об областном бюджете (в сентябре – не позднее 5 числа)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ействия, предусмотренные подпунктом 2.3.3 настоящего Порядка, должны быть совершены не позднее 20 числа месяца, следующего за месяцем, в котором были приняты изменения в закон об областном бюджете (в сентябре – не позднее 15 числа);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екты должны быть переданы на правовую экспертизу не позднее 25 числа месяца, следующего за месяцем, в котором были приняты изменения в закон об областном бюджете (в сентябре – не позднее 20 числа)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ействия, предусмотренные подпунктом 2.3.7 настоящего Порядка, должны быть совершены не позднее 30 числа месяца, следующего за месяцем, в котором были приняты изменения в закон об областном бюджете (в сентябре – не позднее 25 числа);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роект о внесении изменений в ГП должен быть утвержден не позднее двух месяцев со дня проведения предварительной правовой экспертизы в Правительстве Кировской области. При этом проект постановления о внесении изменений в ГП, предусматривающий окончательную корректировку значений целевых показателей эффективности реализации государственной программы (подпрограмм, отдельных мероприятий, региональных проектов), запланированных на текущий финансовый год, должен быть утвержден в срок до 1 декабря текущего финансового года;</w:t>
      </w:r>
    </w:p>
    <w:p>
      <w:pPr>
        <w:pStyle w:val="Normal"/>
        <w:autoSpaceDE w:val="false"/>
        <w:spacing w:lineRule="exact" w:line="460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ект распоряжения о внесении изменений в план реализации ГП, предусматривающий окончательное приведение объемов финансирования в соответствие с изменениями, вносимыми в текущем году в закон Кировской области об областном бюджете, должен быть утвержден в срок до 31 декабря текущего года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3.2.2. В случае если в отдел прогнозирования и информационно-аналитического обеспечения представлены предложения по внесению изменений в государственную программу (план реализации государственной программы) от одного отдела, то отдел, разрабатывающий соответствующие изменения, самостоятельно согласовывает их в порядке, установленном разделом 2 настоящего Порядка, и в сроки, установленные подпунктом 3.2.1 настоящего Порядка. При этом проекты направляются для согласования: </w:t>
      </w:r>
    </w:p>
    <w:p>
      <w:pPr>
        <w:pStyle w:val="Normal"/>
        <w:autoSpaceDE w:val="false"/>
        <w:spacing w:lineRule="exact" w:line="4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отдел финансирования программ и мероприятий развития АПК (при корректировке </w:t>
      </w:r>
      <w:r>
        <w:rPr>
          <w:rFonts w:eastAsia="Calibri"/>
          <w:sz w:val="28"/>
          <w:szCs w:val="28"/>
          <w:lang w:eastAsia="en-US"/>
        </w:rPr>
        <w:t>объемов бюджетных ассигнований на финансовое обеспечение реализации отдельного мероприятия (мероприятия) государственной программы)</w:t>
      </w:r>
      <w:r>
        <w:rPr>
          <w:rFonts w:eastAsia="Calibri"/>
          <w:bCs/>
          <w:sz w:val="28"/>
          <w:szCs w:val="28"/>
          <w:lang w:eastAsia="en-US"/>
        </w:rPr>
        <w:t xml:space="preserve">, 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отдел прогнозирования и информационно-аналитического обеспечения (при корректировке значений целевых показателей эффективности государственной программы)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казанные отделы проверяют в пределах своей компетенции и согласовывают проекты в срок не более двух рабочих дней со дня поступления.</w:t>
      </w:r>
    </w:p>
    <w:p>
      <w:pPr>
        <w:pStyle w:val="Normal"/>
        <w:autoSpaceDE w:val="false"/>
        <w:spacing w:lineRule="exact" w:line="4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bCs w:val="false"/>
      <w:caps w:val="false"/>
      <w:smallCaps w:val="false"/>
      <w:sz w:val="20"/>
      <w:szCs w:val="20"/>
    </w:rPr>
  </w:style>
  <w:style w:type="character" w:styleId="Style16">
    <w:name w:val="Нижний колонтитул Знак"/>
    <w:basedOn w:val="Style14"/>
    <w:qFormat/>
    <w:rPr>
      <w:rFonts w:eastAsia="Times New Roman"/>
      <w:bCs w:val="false"/>
      <w:caps w:val="false"/>
      <w:smallCaps w:val="false"/>
      <w:sz w:val="20"/>
      <w:szCs w:val="20"/>
    </w:rPr>
  </w:style>
  <w:style w:type="character" w:styleId="Style17">
    <w:name w:val="Основной текст с отступом Знак"/>
    <w:basedOn w:val="Style14"/>
    <w:qFormat/>
    <w:rPr>
      <w:rFonts w:eastAsia="Times New Roman"/>
      <w:bCs w:val="false"/>
      <w:caps w:val="false"/>
      <w:smallCaps w:val="false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aeiaiiaaieaacaaea">
    <w:name w:val="Iaeiaiiaaiea ?acaaea"/>
    <w:basedOn w:val="Normal"/>
    <w:qFormat/>
    <w:pPr>
      <w:keepNext w:val="true"/>
      <w:suppressAutoHyphens w:val="true"/>
      <w:spacing w:before="360" w:after="240"/>
      <w:ind w:left="709" w:right="709" w:hanging="0"/>
      <w:jc w:val="center"/>
    </w:pPr>
    <w:rPr>
      <w:b/>
      <w:sz w:val="28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37:00Z</dcterms:created>
  <dc:creator>OP1</dc:creator>
  <dc:description/>
  <cp:keywords/>
  <dc:language>en-US</dc:language>
  <cp:lastModifiedBy>User</cp:lastModifiedBy>
  <cp:lastPrinted>2021-03-12T14:18:00Z</cp:lastPrinted>
  <dcterms:modified xsi:type="dcterms:W3CDTF">2021-03-17T11:28:00Z</dcterms:modified>
  <cp:revision>49</cp:revision>
  <dc:subject/>
  <dc:title/>
</cp:coreProperties>
</file>